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920898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636279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13219698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69304848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32909580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820110522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